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bCs/>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Formations initiales et de maintien en compétences associées sur aéronefs de type A330 MRTT au profit du personnel navigant du ministère des armé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pPr>
      <w:r>
        <w:rPr>
          <w:i/>
        </w:rPr>
        <w:t>(Cocher la case correspondante)</w:t>
      </w:r>
    </w:p>
    <w:p>
      <w:pPr>
        <w:pStyle w:val="Normal"/>
        <w:spacing w:before="120" w:after="0"/>
        <w:ind w:left="284" w:right="760" w:hanging="0"/>
        <w:jc w:val="both"/>
        <w:rPr>
          <w:rFonts w:ascii="Arial" w:hAnsi="Arial" w:cs="Arial"/>
          <w:sz w:val="18"/>
          <w:highlight w:val="yellow"/>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017489868"/>
      <w:bookmarkStart w:id="1" w:name="__Fieldmark__0_2017489868"/>
      <w:bookmarkEnd w:id="1"/>
      <w:r>
        <w:rPr>
          <w:rFonts w:cs="Arial" w:ascii="Arial" w:hAnsi="Arial"/>
        </w:rPr>
      </w:r>
      <w:r>
        <w:rPr>
          <w:rFonts w:cs="Arial" w:ascii="Arial" w:hAnsi="Arial"/>
        </w:rPr>
        <w:fldChar w:fldCharType="end"/>
      </w:r>
      <w:r>
        <w:rPr>
          <w:rFonts w:cs="Arial" w:ascii="Arial" w:hAnsi="Arial"/>
        </w:rPr>
        <w:t> pour l’ensemble de la procédure de passation du marché public.</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7489868"/>
      <w:bookmarkStart w:id="3" w:name="__Fieldmark__1_201748986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7489868"/>
      <w:bookmarkStart w:id="5" w:name="__Fieldmark__2_201748986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7489868"/>
      <w:bookmarkStart w:id="7" w:name="__Fieldmark__3_201748986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17489868"/>
      <w:bookmarkStart w:id="9" w:name="__Fieldmark__4_201748986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7489868"/>
      <w:bookmarkStart w:id="11" w:name="__Fieldmark__5_201748986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7489868"/>
      <w:bookmarkStart w:id="13" w:name="__Fieldmark__6_2017489868"/>
      <w:bookmarkEnd w:id="13"/>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017489868"/>
      <w:bookmarkStart w:id="15" w:name="__Fieldmark__7_201748986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17489868"/>
      <w:bookmarkStart w:id="17" w:name="__Fieldmark__8_201748986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17489868"/>
      <w:bookmarkStart w:id="19" w:name="__Fieldmark__9_201748986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0721</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6:00Z</dcterms:created>
  <dc:creator>BOUVIER-VITAL ISABELLE</dc:creator>
  <dc:description/>
  <cp:keywords/>
  <dc:language>en-US</dc:language>
  <cp:lastModifiedBy>DERVAULT Maryline SA CE MINDEF</cp:lastModifiedBy>
  <cp:lastPrinted>2016-11-02T14:51:00Z</cp:lastPrinted>
  <dcterms:modified xsi:type="dcterms:W3CDTF">2025-08-08T12:0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